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Bosna i Hercegovin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Federacija Bosne i Hercegovin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Kanton Sarajev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OPĆINA VOGOŠĆ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OPĆINSKI NAČELNIK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Služba za </w:t>
      </w:r>
      <w:r>
        <w:rPr>
          <w:rFonts w:cs="Arial" w:ascii="Arial" w:hAnsi="Arial"/>
          <w:b/>
          <w:sz w:val="22"/>
          <w:szCs w:val="22"/>
          <w:lang w:val="bs-BA" w:eastAsia="en-US"/>
        </w:rPr>
        <w:t xml:space="preserve">investicije i </w:t>
      </w:r>
      <w:r>
        <w:rPr>
          <w:rFonts w:cs="Arial" w:ascii="Arial" w:hAnsi="Arial"/>
          <w:b/>
          <w:sz w:val="22"/>
          <w:szCs w:val="22"/>
          <w:lang w:val="en-US" w:eastAsia="en-US"/>
        </w:rPr>
        <w:t>komunalne poslov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 w:eastAsia="en-US"/>
        </w:rPr>
      </w:pPr>
      <w:r>
        <w:rPr>
          <w:rFonts w:cs="Arial" w:ascii="Arial" w:hAnsi="Arial"/>
          <w:b/>
          <w:sz w:val="22"/>
          <w:szCs w:val="22"/>
          <w:lang w:val="pt-BR" w:eastAsia="en-US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1750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Vogošća, 06.10.2025. godine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Odgovor na vijećničku inicijativu 10/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</w:t>
      </w:r>
      <w:bookmarkStart w:id="0" w:name="_Hlk133492658"/>
      <w:r>
        <w:rPr>
          <w:rFonts w:cs="Arial" w:ascii="Arial" w:hAnsi="Arial"/>
          <w:sz w:val="22"/>
          <w:szCs w:val="22"/>
        </w:rPr>
        <w:t xml:space="preserve">a 10. redovnoj sjednici Općinskog </w:t>
      </w:r>
      <w:bookmarkEnd w:id="0"/>
      <w:r>
        <w:rPr>
          <w:rFonts w:cs="Arial" w:ascii="Arial" w:hAnsi="Arial"/>
          <w:sz w:val="22"/>
          <w:szCs w:val="22"/>
        </w:rPr>
        <w:t xml:space="preserve">vijeća Vogošća, koja je održana 25.09.2025. godine, Vijećnik </w:t>
      </w:r>
      <w:r>
        <w:rPr>
          <w:rFonts w:cs="Arial" w:ascii="Arial" w:hAnsi="Arial"/>
          <w:b/>
          <w:sz w:val="22"/>
          <w:szCs w:val="22"/>
        </w:rPr>
        <w:t>Handžić Jasmin (u ime Kluba vijećnika SDA)</w:t>
      </w:r>
      <w:r>
        <w:rPr>
          <w:rFonts w:cs="Arial" w:ascii="Arial" w:hAnsi="Arial"/>
          <w:sz w:val="22"/>
          <w:szCs w:val="22"/>
        </w:rPr>
        <w:t xml:space="preserve"> postavio je sljedeću vijećničku inicijativu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nicijativa 10/2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Pokrećem inicijativu prema nadležnom  resornom ministarstvu Kantona Sarajevo da uputi prijedlog zakonskog regulisanja obaveze održavanja okućnica-dvorišta, te zemljišta u privatnom vlasništvu i to kroz izradu novog zakona ili kroz dopunų postojećih koji definišu komunalni red kao i instrumente za provođenje tih zakon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bs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u w:val="single"/>
          <w:lang w:val="bs-BA"/>
        </w:rPr>
      </w:pPr>
      <w:r>
        <w:rPr>
          <w:rFonts w:cs="Arial" w:ascii="Arial" w:hAnsi="Arial"/>
          <w:b/>
          <w:bCs/>
          <w:u w:val="single"/>
          <w:lang w:val="bs-BA"/>
        </w:rPr>
        <w:t>Obrazlože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vjedoci smo da ne samo na području općine Vogošća već i Kantona Sarajevo, postoji veliki broj neodržavanih, zapuštenih i zaraslih privatnih parcela čiji vlasnici ne vode računa o istim. Do sada nisu donesena zakonska rješenja kojim bi građani bili dužni da očiste odnosno održavaju svoje privatne parcele. Također, predlažem da u okviru ove inicijative nadležne službe definišu zapuštene parcele sa podacima o površinama i vlasnicima kako bi se moglo aktivnije djelovati u svrhu provođenja zakonske regulative kojom bi se definisala obaveza vlasnika da održavaju parcele u dvorištima i naseljenim mjestima, a naročito zbog opasnosti od požara, zaraznih bolesti, sigurnosti ljudi i imovin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 xml:space="preserve">Mišljenje :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Služba za investicije i komunalne poslove Općine Vogošća, pokrenutu inicijativu uputila je resornom ministarstvu Kantona Sarajevo. Po dobivanju odgovora</w:t>
      </w:r>
      <w:r>
        <w:rPr>
          <w:rFonts w:cs="Arial" w:ascii="Arial" w:hAnsi="Arial"/>
          <w:sz w:val="22"/>
          <w:szCs w:val="22"/>
          <w:lang w:val="pt-BR"/>
        </w:rPr>
        <w:t xml:space="preserve">, isti ćemo Vam blagovremeno dostaviti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sectPr>
      <w:footerReference w:type="default" r:id="rId2"/>
      <w:type w:val="nextPage"/>
      <w:pgSz w:w="11906" w:h="16838"/>
      <w:pgMar w:left="1191" w:right="1134" w:gutter="0" w:header="0" w:top="992" w:footer="49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2:00Z</dcterms:created>
  <dc:creator>User1</dc:creator>
  <dc:description/>
  <cp:keywords/>
  <dc:language>en-US</dc:language>
  <cp:lastModifiedBy>Armina Jusubašić</cp:lastModifiedBy>
  <cp:lastPrinted>2025-10-07T09:35:00Z</cp:lastPrinted>
  <dcterms:modified xsi:type="dcterms:W3CDTF">2025-10-13T11:07:00Z</dcterms:modified>
  <cp:revision>40</cp:revision>
  <dc:subject/>
  <dc:title>Broj: 02-05-_____/04</dc:title>
</cp:coreProperties>
</file>